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Informační systém pro digitalizaci, ukládání, prohlížení a sdílení obrazové a multimediální zdravotnické dokumentace v Endoskopickém centr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0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1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0"/>
      <w:bookmarkEnd w:id="1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2:59:00Z</dcterms:modified>
  <cp:revision>83</cp:revision>
  <dc:subject/>
  <dc:title>Příloha č</dc:title>
</cp:coreProperties>
</file>